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7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do Zarządzenia Wójta Gminy Grzmiąca Nr  32/2012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25 lipca 2012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chody i rozchody budżetu Gminy Grzmiąca w I półroczu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8"/>
        <w:gridCol w:w="1842"/>
        <w:gridCol w:w="184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.812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9.812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30:00Z</dcterms:created>
  <dc:creator>UG</dc:creator>
  <dc:description/>
  <cp:keywords/>
  <dc:language>en-US</dc:language>
  <cp:lastModifiedBy>Golczyk</cp:lastModifiedBy>
  <cp:lastPrinted>2012-07-25T11:24:00Z</cp:lastPrinted>
  <dcterms:modified xsi:type="dcterms:W3CDTF">2012-07-25T09:24:00Z</dcterms:modified>
  <cp:revision>5</cp:revision>
  <dc:subject/>
  <dc:title>Załącznik Nr 2</dc:title>
</cp:coreProperties>
</file>